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ev. č. objednatele: ……………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cs-CZ"/>
        </w:rPr>
        <w:t>ev. 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  <w:highlight w:val="lightGray"/>
        </w:rPr>
      </w:pPr>
      <w:r>
        <w:rPr>
          <w:rFonts w:cs="Tahoma" w:ascii="Tahoma" w:hAnsi="Tahoma"/>
          <w:sz w:val="20"/>
          <w:szCs w:val="20"/>
          <w:highlight w:val="lightGray"/>
        </w:rPr>
        <w:t>(Dodavatel je fyzická osoba podnikající dle živnostenského zákona nezapsaná v obchodním rejstříku.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Cs w:val="22"/>
        </w:rPr>
        <w:t>Oprava střešního pláště sportovní tenisové haly, Litomyšl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pro provedení stavby vypracované společností KIP spol. s.r.o. Litomyšl, Toulovcovo nám. 156, 570 01 Litomyšl, IČ: 15036499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je používán k ekonomické činnosti a ve smyslu informace GFŘ a MFČR ze dne 9.11.2011 pro výše uvedenou stavební práci 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dílo provede a na základě písemného protokolu je předá objednateli nejpozději do </w:t>
      </w:r>
      <w:r>
        <w:rPr>
          <w:rFonts w:cs="Tahoma" w:ascii="Tahoma" w:hAnsi="Tahoma"/>
          <w:szCs w:val="20"/>
          <w:highlight w:val="yellow"/>
        </w:rPr>
        <w:t>…………</w:t>
      </w:r>
      <w:r>
        <w:rPr>
          <w:rFonts w:cs="Tahoma" w:ascii="Tahoma" w:hAnsi="Tahoma"/>
          <w:szCs w:val="20"/>
        </w:rPr>
        <w:t>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20-01-21T09:31:00Z</dcterms:modified>
  <cp:revision>10</cp:revision>
  <dc:subject/>
  <dc:title>SMLOUVA O DÍLO</dc:title>
</cp:coreProperties>
</file>